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bCs/>
          <w:sz w:val="24"/>
        </w:rPr>
        <w:t>Zespół Szkól Publicznych Nr 3</w:t>
        <w:br/>
        <w:t>ul. Widnichowska 4</w:t>
        <w:br/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„Prace remontowe w budynkach Zespołu Szkół Publicznych Nr 3 w Ostrowi Mazowieckiej”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) oferujemy wykonanie zamówienia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ęść I: Prace remontowe w sali gimnastycznej,  przebieralni dziewcząt i chłopców, korytarzu przy przebieralniach oraz pomieszczeniu po bibliotece szkoły podstawowej*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przedmiotu zamówienia</w:t>
      </w:r>
      <w:r>
        <w:rPr>
          <w:sz w:val="24"/>
        </w:rPr>
        <w:t>,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B) Część II: Prace remontowe dot. pomieszczeń nowej biblioteki, schodów zewnętrznych i zjazdu, wykonania posadzek i sanitariatów w zapleczu boiska „ORLIK” oraz obecnej bibliotece gimnazjum.*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</w:t>
      </w:r>
      <w:r>
        <w:rPr>
          <w:b/>
          <w:color w:val="FF0000"/>
          <w:sz w:val="24"/>
        </w:rPr>
        <w:t>)</w:t>
      </w:r>
      <w:r>
        <w:rPr>
          <w:color w:val="FF0000"/>
          <w:sz w:val="24"/>
        </w:rPr>
        <w:t xml:space="preserve"> licząc od daty odbioru przedmiotu zamówienia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>3) 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4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5) termin wykonania przedmiotu umowy: </w:t>
      </w:r>
      <w:r>
        <w:rPr>
          <w:b/>
          <w:bCs/>
          <w:iCs/>
          <w:sz w:val="24"/>
        </w:rPr>
        <w:t xml:space="preserve"> od daty zawarcia umowy do 31.08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12T14:53:00Z</cp:lastPrinted>
  <dcterms:modified xsi:type="dcterms:W3CDTF">2017-06-12T12:53:00Z</dcterms:modified>
  <cp:revision>39</cp:revision>
  <dc:subject/>
  <dc:title>@v_przet#zamaw_nazwa</dc:title>
</cp:coreProperties>
</file>